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600006:1297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7.2021 г.</w:t>
        <w:tab/>
        <w:tab/>
        <w:tab/>
        <w:tab/>
        <w:tab/>
        <w:t xml:space="preserve">                                  поселок Ще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оселок Щепкин, улица Строителей, 3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–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и 4 человека.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в состав которой входит земельный участок с кадастровым номером 61:02:0600006:129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асильев М.Ю. </w:t>
      </w:r>
      <w:r>
        <w:rPr>
          <w:sz w:val="28"/>
          <w:szCs w:val="28"/>
        </w:rPr>
        <w:t xml:space="preserve">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rFonts w:eastAsia="Calibri"/>
          <w:sz w:val="28"/>
          <w:szCs w:val="28"/>
          <w:lang w:eastAsia="en-US"/>
        </w:rPr>
        <w:t xml:space="preserve"> на основании Постановления Администрации Аксайского района от 03.02.2021 № 52 «О разрешении разработки проекта планировки территории и проекта межевания территории, в состав которой входит земельный участок с кадастровым номером 61:02:0600006:1297», в соответствии с заданием и частью 10 статьи 45 Градостроительного кодекса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03.02.2021 № 52 «О разрешении разработки проекта планировки территории и проекта межевания территории, в состав которой входит земельный участок с кадастровым номером 61:02:0600006:1297</w:t>
      </w:r>
      <w:r>
        <w:rPr>
          <w:sz w:val="28"/>
          <w:szCs w:val="28"/>
        </w:rPr>
        <w:t>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2.02.2021 № 6 (128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7.06.2021 № 359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5.06.2021 № 28 (130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29.06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асильев М.Ю.  </w:t>
      </w:r>
      <w:r>
        <w:rPr>
          <w:sz w:val="28"/>
          <w:szCs w:val="28"/>
        </w:rPr>
        <w:t xml:space="preserve">представил документацию по планировке территории,  которая разработана </w:t>
      </w:r>
      <w:r>
        <w:rPr>
          <w:sz w:val="28"/>
        </w:rPr>
        <w:t>с целью размещения индивидуальных жилых домов, детского сада на 110 мест, станции скорой медицинской помощи на 7 автомобильных мест, пожарного депо на 5 автомобильных мест, с видами разрешенного использования «для индивидуального жилищного строительства», «стационарное медицинское обслуживание», «обеспечение внутреннего правопорядка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9.06.2021 по 06.07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1-07-07T08:36:00Z</cp:lastPrinted>
  <dcterms:modified xsi:type="dcterms:W3CDTF">2021-07-07T05:37:00Z</dcterms:modified>
  <cp:revision>57</cp:revision>
  <dc:subject/>
  <dc:title>ПРОТОКОЛ</dc:title>
</cp:coreProperties>
</file>